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erties of Acids and Ba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Reactions of Ac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(a)</w:t>
        <w:tab/>
        <w:t>Add a drop of hydrochloric acid to a piece of blue litmus paper.  Record your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Add a drop of hydrochloric acid to universal indicator.  Record your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c)</w:t>
        <w:tab/>
        <w:t>Take a piece of zinc metal and add to some hydrochloric acid.  Record your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>Give the name and formula of the ga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</w:t>
        <w:tab/>
        <w:t>Describe a test and the results you would obtain to identify this gas.  Carry out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f)</w:t>
        <w:tab/>
        <w:t>Write a word equation and then a formula equation for this reac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</w:t>
        <w:tab/>
        <w:t xml:space="preserve">Give three properties of this gas and give an example of how each of these properties is u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)</w:t>
        <w:tab/>
        <w:t xml:space="preserve">Take a piece of calcium carbonate and add to some hydrochloric acid.  Record your </w:t>
      </w:r>
    </w:p>
    <w:p>
      <w:pPr>
        <w:pStyle w:val="Normal"/>
        <w:ind w:firstLine="720"/>
        <w:rPr/>
      </w:pPr>
      <w:r>
        <w:rPr/>
        <w:t>observa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>Give the name and formula of the ga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)</w:t>
        <w:tab/>
        <w:t>Describe a test and the results you would obtain to identify this gas.  Carry out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)</w:t>
        <w:tab/>
        <w:t>Write a word equation and then a formula equation for this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l)</w:t>
        <w:tab/>
        <w:t xml:space="preserve">Give three properties of this gas and give an example of how each of these properties is u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Reactions of 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(a)</w:t>
        <w:tab/>
        <w:t>Add a drop of sodium hydroxide to a piece of red litmus paper.  Record your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Add a drop of sodium hydroxide to a piece universal indicator paper.  Record your </w:t>
      </w:r>
    </w:p>
    <w:p>
      <w:pPr>
        <w:pStyle w:val="Normal"/>
        <w:ind w:firstLine="720"/>
        <w:rPr/>
      </w:pPr>
      <w:r>
        <w:rPr/>
        <w:t>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 xml:space="preserve">Take a piece of zinc metal and add to some sodium hydroxide.  Record your </w:t>
      </w:r>
    </w:p>
    <w:p>
      <w:pPr>
        <w:pStyle w:val="Normal"/>
        <w:ind w:firstLine="720"/>
        <w:rPr/>
      </w:pPr>
      <w:r>
        <w:rPr/>
        <w:t>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 xml:space="preserve">Take a piece of calcium carbonate and add to some sodium hydroxide.  Record your </w:t>
      </w:r>
    </w:p>
    <w:p>
      <w:pPr>
        <w:pStyle w:val="Normal"/>
        <w:ind w:firstLine="720"/>
        <w:rPr/>
      </w:pPr>
      <w:r>
        <w:rPr/>
        <w:t>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umm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CI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acids have a 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tas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acids react with metals to give two products a salt and _____________ gas.  We ca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prove that the gas is  ____________ by doing the _____________ test.</w:t>
      </w:r>
    </w:p>
    <w:p>
      <w:pPr>
        <w:pStyle w:val="Normal"/>
        <w:rPr/>
      </w:pPr>
      <w:r>
        <w:rPr/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50"/>
        <w:gridCol w:w="1289"/>
        <w:gridCol w:w="900"/>
        <w:gridCol w:w="1229"/>
        <w:gridCol w:w="450"/>
        <w:gridCol w:w="1890"/>
      </w:tblGrid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tal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t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ydro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acids react with carbonate compounds to give ___________ products, a salt, water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 xml:space="preserve">and ____________ gas.   The gas produced will cause a glowing splint to ___________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/>
        <w:t>and turn limewater ______________.</w:t>
      </w:r>
    </w:p>
    <w:p>
      <w:pPr>
        <w:pStyle w:val="Normal"/>
        <w:ind w:firstLine="720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0"/>
        <w:gridCol w:w="2700"/>
        <w:gridCol w:w="709"/>
        <w:gridCol w:w="821"/>
        <w:gridCol w:w="619"/>
        <w:gridCol w:w="1181"/>
        <w:gridCol w:w="675"/>
        <w:gridCol w:w="2273"/>
      </w:tblGrid>
      <w:tr>
        <w:trPr/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bonate Compound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t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bon diox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ids react with their opposite ____________ to give two products a __________ and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water.  We call this type of reaction a  ____________________ reaction.</w:t>
      </w:r>
    </w:p>
    <w:p>
      <w:pPr>
        <w:pStyle w:val="Normal"/>
        <w:rPr/>
      </w:pPr>
      <w:r>
        <w:rPr/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50"/>
        <w:gridCol w:w="1289"/>
        <w:gridCol w:w="900"/>
        <w:gridCol w:w="1229"/>
        <w:gridCol w:w="450"/>
        <w:gridCol w:w="1890"/>
      </w:tblGrid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t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ids turn blue litmus paper __________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bases have a ________________ fe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ses do not ______________ with met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ses do not react with ________________ compou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ses react with their opposite __________ to give __________ products a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 and water.  We call this type of reaction a __________________ reaction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ses turn red litmus paper ___________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16"/>
      </w:rPr>
      <w:t></w:t>
    </w:r>
    <w:r>
      <w:rPr>
        <w:rFonts w:eastAsia="Arial"/>
        <w:sz w:val="16"/>
      </w:rPr>
      <w:t xml:space="preserve"> </w:t>
    </w:r>
    <w:r>
      <w:rPr>
        <w:sz w:val="16"/>
      </w:rPr>
      <w:t>C Jord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43:00Z</dcterms:created>
  <dc:creator>Simon May</dc:creator>
  <dc:description/>
  <dc:language>en-US</dc:language>
  <cp:lastModifiedBy>nvandecasteele</cp:lastModifiedBy>
  <cp:lastPrinted>2000-04-02T12:05:00Z</cp:lastPrinted>
  <dcterms:modified xsi:type="dcterms:W3CDTF">2008-06-03T08:43:00Z</dcterms:modified>
  <cp:revision>2</cp:revision>
  <dc:subject/>
  <dc:title>Properties of Acids and Bases</dc:title>
</cp:coreProperties>
</file>